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2"/>
        <w:gridCol w:w="1985"/>
        <w:gridCol w:w="2126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14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12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>сек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5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5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5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6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6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6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7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7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.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8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8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8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9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.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9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0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1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1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2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2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3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3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3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4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 за 19.12.18 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-9-10                         дневная- 7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И.о.нач.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Roma</cp:lastModifiedBy>
  <cp:lastPrinted>2016-12-16T06:46:00Z</cp:lastPrinted>
  <dcterms:modified xsi:type="dcterms:W3CDTF">2019-02-27T07:51:00Z</dcterms:modified>
  <cp:revision>62</cp:revision>
  <dc:subject/>
  <dc:title>  Дата </dc:title>
</cp:coreProperties>
</file>